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其他区县权限内企业投资项目核准</w:t>
      </w:r>
      <w:r>
        <w:rPr>
          <w:rFonts w:ascii="方正小标宋_GBK" w:hAnsi="方正小标宋_GBK" w:eastAsia="方正小标宋_GBK"/>
          <w:sz w:val="36"/>
          <w:szCs w:val="36"/>
        </w:rPr>
        <w:t>指南</w:t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</w:tblGrid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事项性质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行政许可</w:t>
            </w:r>
          </w:p>
        </w:tc>
      </w:tr>
      <w:tr>
        <w:trPr>
          <w:trHeight w:val="50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设立依据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《重庆市企业投资项目核准目录》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版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渝府发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125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条件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国家法律法规和宏观调控政策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发展规划、产业政策、技术政策和准入标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理开发并有效利用资源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影响国家安全、经济安全和生态安全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对公众利益，特别是项目建设地的公众利益不产生重大不利影响。</w:t>
            </w:r>
          </w:p>
        </w:tc>
      </w:tr>
      <w:tr>
        <w:trPr>
          <w:trHeight w:val="224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材料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/>
              <w:t>1.</w:t>
            </w:r>
            <w:r>
              <w:rPr/>
              <w:t>项目核准申请报告（一式</w:t>
            </w:r>
            <w:r>
              <w:rPr/>
              <w:t>5</w:t>
            </w:r>
            <w:r>
              <w:rPr/>
              <w:t>份，并附电子光盘）；</w:t>
            </w:r>
            <w:r>
              <w:rPr/>
              <w:br/>
              <w:t>2.</w:t>
            </w:r>
            <w:r>
              <w:rPr/>
              <w:t>城乡规划行政主管部门出具的选址意见书（仅指以划拨方式提供国有土地使用权的项目）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3.</w:t>
            </w:r>
            <w:r>
              <w:rPr/>
              <w:t>国土资源行政主管部门出具的用地预审意见（不涉及新增用地，在已批准的建设用地范围内进行改扩建的项目，可以不进行用地预审）或国有土地使用权出让合同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4.</w:t>
            </w:r>
            <w:r>
              <w:rPr/>
              <w:t>环境保护行政主管部门出具的环境影响评价审批文件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5.</w:t>
            </w:r>
            <w:r>
              <w:rPr/>
              <w:t>根据有关法律、法规的规定必须提交的其他文件。</w:t>
            </w:r>
          </w:p>
        </w:tc>
      </w:tr>
      <w:tr>
        <w:trPr>
          <w:trHeight w:val="374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程序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期限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：项目申请人提出申请，附项目核准申请报告及依法应当附具的相关文件。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接件：由接出件窗口初审后将申请材料送承办科室复审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受理：承办科室制作受理（补正、不予受理）通知书并交接出件窗口送申请人。不属于本委职责或核准范围的不予受理，申请材料不全或不符合有关要求的一次性告知补正；申请材料符合要求，正式受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：承办科室对申请材料进行实质性审查。若有必要，委托中介评估；如涉及有关行业管理部门职能的，商请相关部门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内出具书面审查意见；可能对公众利益造成重大影响的，采取适当方式征求公众意见，对重特大项目，可以实行专家评议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决定：承办科室做出是否予以核准的决定，形成正式文件并由接出件窗口送申请人。对于同意核准的项目，出具项目核准文件并依法将核准决定向社会公开；对于不同意核准的项目，出具不予核准决定书，并说明理由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法定期限内不能做出决定的，经本委负责人批准，可以延长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，并将理由告知申请人。进行委托咨询评估、征求公众意见、进行专家评议的，所需时间不计算在规定期限内。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是否收费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责任科室、联系人及电话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投资科</w:t>
            </w:r>
            <w:r>
              <w:rPr>
                <w:rFonts w:eastAsia="Times New Roman"/>
              </w:rPr>
              <w:t xml:space="preserve">  </w:t>
            </w:r>
            <w:r>
              <w:rPr/>
              <w:t>张晟</w:t>
            </w:r>
            <w:r>
              <w:rPr>
                <w:rFonts w:eastAsia="Times New Roman"/>
              </w:rPr>
              <w:t xml:space="preserve">  </w:t>
            </w:r>
            <w:r>
              <w:rPr/>
              <w:t>48671857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地址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重庆市綦江区发展和改革委员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53:00Z</dcterms:created>
  <dc:creator>冉红霞</dc:creator>
  <dc:description/>
  <cp:keywords/>
  <dc:language>en-US</dc:language>
  <cp:lastModifiedBy>微软用户</cp:lastModifiedBy>
  <cp:lastPrinted>2015-09-21T11:35:00Z</cp:lastPrinted>
  <dcterms:modified xsi:type="dcterms:W3CDTF">2016-08-15T08:53:00Z</dcterms:modified>
  <cp:revision>2</cp:revision>
  <dc:subject/>
  <dc:title>服务指南</dc:title>
</cp:coreProperties>
</file>