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大型水库、中型水库项目和跨区县（自治县）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水资源配置调整的小一型水库项目以外的水库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7:00Z</dcterms:created>
  <dc:creator>Administrator</dc:creator>
  <dc:description/>
  <cp:keywords/>
  <dc:language>en-US</dc:language>
  <cp:lastModifiedBy>微软用户</cp:lastModifiedBy>
  <dcterms:modified xsi:type="dcterms:W3CDTF">2016-08-15T08:57:00Z</dcterms:modified>
  <cp:revision>2</cp:revision>
  <dc:subject/>
  <dc:title>日调水 50 万吨及以上、或者跨区县（自治县）调水的城市供水项目核准（流程图）</dc:title>
</cp:coreProperties>
</file>