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二级水生野生动物特许捕捉审批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畜牧站现场查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审核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畜牧站现场查勘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审核、</w:t>
                      </w:r>
                      <w:r>
                        <w:rPr>
                          <w:sz w:val="24"/>
                          <w:szCs w:val="24"/>
                        </w:rPr>
                        <w:t>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54:00Z</dcterms:modified>
  <cp:revision>13</cp:revision>
  <dc:subject/>
  <dc:title>非国家强制免疫兽用生物制品经营审批</dc:title>
</cp:coreProperties>
</file>