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2"/>
          <w:szCs w:val="32"/>
        </w:rPr>
        <w:t>拖拉机注册登记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市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24"/>
                <w:szCs w:val="24"/>
              </w:rPr>
              <w:t>《道路交通安全法》第八条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国家对机动车实行登记制度。机动车经公安机关交通管理部门登记后，方可上道路行驶。尚未登记的机动车，需要临时上道路行驶的，应当取得临时通行牌证。第一百二十一条　对上道路行驶的拖拉机，由农业（农业机械）主管部门行使本法第八条、第九条、第十三条、第十九条、第二十三条规定的公安机关交通管理部门的管理职权。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《拖拉机登记规定》第六条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拖拉机所有人应当向住所地的农机监理机构申请注册登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……</w:t>
            </w:r>
            <w:r>
              <w:rPr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eastAsia="方正仿宋_GBK;方正兰亭超细黑简体" w:cs="宋体;SimSun"/>
                <w:color w:val="000000"/>
                <w:sz w:val="24"/>
                <w:szCs w:val="24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dcterms:modified xsi:type="dcterms:W3CDTF">2016-08-11T07:20:00Z</dcterms:modified>
  <cp:revision>18</cp:revision>
  <dc:subject/>
  <dc:title/>
</cp:coreProperties>
</file>