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拖拉机转移登记</w:t>
      </w: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农业综合执法支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初审、市农机监理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1"/>
                        </w:rPr>
                        <w:t>农业综合执法支队</w:t>
                      </w:r>
                      <w:r>
                        <w:rPr>
                          <w:sz w:val="24"/>
                          <w:szCs w:val="24"/>
                        </w:rPr>
                        <w:t>初审、市农机监理所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18:00Z</dcterms:modified>
  <cp:revision>16</cp:revision>
  <dc:subject/>
  <dc:title>非国家强制免疫兽用生物制品经营审批</dc:title>
</cp:coreProperties>
</file>