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水产种苗生产经营许可事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71755</wp:posOffset>
                </wp:positionV>
                <wp:extent cx="11620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畜牧站现场查勘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审核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农委分管领导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5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畜牧站现场查勘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审核、</w:t>
                      </w:r>
                      <w:r>
                        <w:rPr>
                          <w:sz w:val="24"/>
                          <w:szCs w:val="24"/>
                        </w:rPr>
                        <w:t>农委分管领导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3T06:41:00Z</dcterms:modified>
  <cp:revision>13</cp:revision>
  <dc:subject/>
  <dc:title>非国家强制免疫兽用生物制品经营审批</dc:title>
</cp:coreProperties>
</file>