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渔业捕捞许可证事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71755</wp:posOffset>
                </wp:positionV>
                <wp:extent cx="11620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业综合执法支队现场查勘审核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5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业综合执法支队现场查勘审核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3T06:14:00Z</dcterms:modified>
  <cp:revision>13</cp:revision>
  <dc:subject/>
  <dc:title>非国家强制免疫兽用生物制品经营审批</dc:title>
</cp:coreProperties>
</file>