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建设禁渔区线内侧的人工鱼礁审批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1.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《中华人民共和国渔业法》（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2013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年修正）第二十八条。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br/>
              <w:t>2.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《中华人民共和国渔业法实施细则》（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1987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年国务院批准，农牧渔业部发布）第二十二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9:00Z</dcterms:created>
  <dc:creator>User</dc:creator>
  <dc:description/>
  <cp:keywords/>
  <dc:language>en-US</dc:language>
  <cp:lastModifiedBy>User</cp:lastModifiedBy>
  <dcterms:modified xsi:type="dcterms:W3CDTF">2016-08-24T02:05:00Z</dcterms:modified>
  <cp:revision>9</cp:revision>
  <dc:subject/>
  <dc:title>附件3</dc:title>
</cp:coreProperties>
</file>