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港内易燃、易爆、有毒等危害品装卸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《中华人民共和国渔港水域交通安全管理条例》（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1989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年国务院令第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38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号）第八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32:00Z</dcterms:modified>
  <cp:revision>8</cp:revision>
  <dc:subject/>
  <dc:title>附件3</dc:title>
</cp:coreProperties>
</file>