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种畜禽生产经营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32"/>
                <w:szCs w:val="32"/>
              </w:rPr>
              <w:t>畜牧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《种畜禽生产经营许可证》申请表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申请报告。主要内容包括种畜禽场的基础条件、技术力量、群体规模、种畜禽生产和技术资料、种畜禽保健和经营管理等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种畜禽生产质量保证制度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动物防疫条件合格证（复印件）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畜牧兽医技术人员学历证明或资格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种畜禽品种来源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种畜禽场平面图和污水处理图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宋体" w:cs="宋体;SimSun"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超粗黑_GBK"/>
    <w:charset w:val="86"/>
    <w:family w:val="script"/>
    <w:pitch w:val="default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超粗黑_GBK" w:hAnsi="方正书宋简体;方正超粗黑_GBK" w:eastAsia="方正书宋简体;方正超粗黑_GBK" w:cs="宋体;SimSun"/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45:00Z</dcterms:created>
  <dc:creator>User</dc:creator>
  <dc:description/>
  <cp:keywords/>
  <dc:language>en-US</dc:language>
  <cp:lastModifiedBy>X</cp:lastModifiedBy>
  <dcterms:modified xsi:type="dcterms:W3CDTF">2016-02-04T07:35:00Z</dcterms:modified>
  <cp:revision>3</cp:revision>
  <dc:subject/>
  <dc:title>附件4</dc:title>
</cp:coreProperties>
</file>