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饲料和饲料添加剂经营业条件许可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动物卫生监督所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工商《营业执照》复印件</w:t>
            </w:r>
          </w:p>
          <w:p>
            <w:pPr>
              <w:pStyle w:val="P0"/>
              <w:ind w:firstLine="640"/>
              <w:rPr>
                <w:rFonts w:ascii="宋体;SimSun" w:hAnsi="宋体;SimSun" w:cs="宋体;SimSun"/>
                <w:color w:val="000000"/>
                <w:kern w:val="2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《重庆市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兽药经营质量管理规范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GSP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检查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》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申请表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，电子件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份，纸质件一式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份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A4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纸打印做书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本）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《兽药经营许可证》申请表，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一式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法定代表人身份证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原件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企业负责人、质量负责人、质量管理人员等人员的学历证书或专业技术职称证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或执业兽医师资格证书原件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营场所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和仓库的使用证明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原件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营场所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和仓库的平面布局图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主要设施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设备及其图片和说明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兽药经营质量管理文件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兽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营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记录样表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已销售或拟销售兽药、原料药生产企业的《兽药生产许可证》、《兽药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GMP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证书》和产品批准文号复印件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进口代理商的《兽药经营许可证》、《营业执照》和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进口兽药的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《进口兽药注册证书》复印件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宋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宋体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不</w:t>
            </w: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04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7:18:00Z</dcterms:modified>
  <cp:revision>3</cp:revision>
  <dc:subject/>
  <dc:title>附件4</dc:title>
</cp:coreProperties>
</file>